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ind w:firstLine="10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10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-360" w:firstLine="1620"/>
        <w:jc w:val="center"/>
        <w:rPr/>
      </w:pPr>
      <w:r>
        <w:rPr/>
        <w:t xml:space="preserve">ПАМЯТКА    ПО     ЗАПОЛНЕНИЮ      АНКЕТЫ      ДЛЯ                                      </w:t>
        <w:tab/>
        <w:t>РАЗРЕШЕНИЯ НА ВРЕМЕННОЕ ПРОЖИВАНИЕ</w:t>
      </w:r>
    </w:p>
    <w:p>
      <w:pPr>
        <w:pStyle w:val="Normal"/>
        <w:tabs>
          <w:tab w:val="clear" w:pos="708"/>
          <w:tab w:val="left" w:pos="1440" w:leader="none"/>
        </w:tabs>
        <w:ind w:firstLine="14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14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14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14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14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явление заполняется в двух экземплярах в виде двух листов А4 с двусторонней печатью. Убедительная просьба заполнять заявления с помощью компьютерных средств, это уменьшит вероятность возврата Вам документов со стороны УВМ. Так же, по-возможности, возьмите с собой на прием анкету в электронном виде на </w:t>
      </w:r>
      <w:r>
        <w:rPr>
          <w:sz w:val="20"/>
          <w:szCs w:val="20"/>
          <w:lang w:val="en-US"/>
        </w:rPr>
        <w:t>flash</w:t>
      </w:r>
      <w:r>
        <w:rPr>
          <w:sz w:val="20"/>
          <w:szCs w:val="20"/>
        </w:rPr>
        <w:t>-накопителе. Если же Вы используете ручку, то пишите печатными буквами, разборчиво и без исправлений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Фамилия и имя указываются так, как написано в нотариальном переводе паспорта, затем, как написано в паспорте; после указываются изменения в ФИО по сравнению с записью в свидетельстве о рождении (все изменения перечисляются в хронологическом порядке)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  <w:u w:val="single"/>
        </w:rPr>
        <w:t>Пример: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Иванова Ирина, </w:t>
      </w:r>
      <w:r>
        <w:rPr>
          <w:b/>
          <w:i/>
          <w:sz w:val="20"/>
          <w:szCs w:val="20"/>
          <w:lang w:val="en-US"/>
        </w:rPr>
        <w:t>Ivano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lang w:val="en-US"/>
        </w:rPr>
        <w:t>Irina</w:t>
      </w:r>
      <w:r>
        <w:rPr>
          <w:b/>
          <w:i/>
          <w:sz w:val="20"/>
          <w:szCs w:val="20"/>
        </w:rPr>
        <w:t>, урожденная Петрова Ирина Викторовна (фамилию Петрова изменила на Сидорова в связи с замужеством в 1976г., фамилию Сидорова изменила на Иванова в связи с замужеством в 1987г., отчество утеряно в связи с получением Литовского гражданства в 1991г.)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Дата и место рождения как в свидетельстве о рождении/нотариальном переводе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i/>
          <w:sz w:val="20"/>
          <w:szCs w:val="20"/>
          <w:u w:val="single"/>
        </w:rPr>
        <w:t>Пример: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17.04.1955, г. Москва, РСФСР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Указываете Ваше гражданство, когда и на каком основании приобретено (если менялось)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  <w:u w:val="single"/>
        </w:rPr>
        <w:t>Пример: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Литовской Республики, решением от 24 апреля 1991 г. на основании Ст.23 Закона Литовской Республики о гражданстве 1989 г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Указываете Ваш пол.</w:t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Указываете данные Вашего удостоверения личности: тип документа, номер, кем и когда выдан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i/>
          <w:sz w:val="20"/>
          <w:szCs w:val="20"/>
          <w:u w:val="single"/>
        </w:rPr>
        <w:t>Пример:</w:t>
      </w:r>
      <w:r>
        <w:rPr>
          <w:sz w:val="20"/>
          <w:szCs w:val="20"/>
        </w:rPr>
        <w:t xml:space="preserve"> Паспорт гражданина </w:t>
      </w:r>
      <w:r>
        <w:rPr>
          <w:b/>
          <w:i/>
          <w:sz w:val="20"/>
          <w:szCs w:val="20"/>
        </w:rPr>
        <w:t>Литовской Республики № 000000, выдан 15.06.2016 Шяуляйским миграционным подразделением при комиссариате полиции(40)</w:t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-7. Указываете национальность и вероисповедание (по желанию).</w:t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Указываете место пребывания так же, как и в нотариальном переводе декларации о месте жительства, и контактный номер телефона.</w:t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ind w:firstLine="5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ункты с 9 по 11 заполняются в случае, если вы подаете заявление на РВП без учета квоты и попадаете под соответствующую категорию:</w:t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Если родились ли на территории РСФСР </w:t>
      </w:r>
      <w:r>
        <w:rPr>
          <w:b/>
          <w:sz w:val="20"/>
          <w:szCs w:val="20"/>
          <w:u w:val="single"/>
        </w:rPr>
        <w:t>И</w:t>
      </w:r>
      <w:r>
        <w:rPr>
          <w:sz w:val="20"/>
          <w:szCs w:val="20"/>
        </w:rPr>
        <w:t xml:space="preserve"> состояли в гражданстве СССР или родились на территории РФ, то указываете тип документа, номер, кем и когда выдан.</w:t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Пример: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Свидетельсво о рождении </w:t>
      </w:r>
      <w:r>
        <w:rPr>
          <w:b/>
          <w:i/>
          <w:sz w:val="20"/>
          <w:szCs w:val="20"/>
          <w:lang w:val="en-US"/>
        </w:rPr>
        <w:t>II</w:t>
      </w:r>
      <w:r>
        <w:rPr>
          <w:b/>
          <w:i/>
          <w:sz w:val="20"/>
          <w:szCs w:val="20"/>
        </w:rPr>
        <w:t>-ЯА №236753 выдано16 января 1962 г. ЗАГС Москвы</w:t>
      </w:r>
    </w:p>
    <w:p>
      <w:pPr>
        <w:pStyle w:val="Normal"/>
        <w:tabs>
          <w:tab w:val="clear" w:pos="708"/>
          <w:tab w:val="left" w:pos="6810" w:leader="none"/>
        </w:tabs>
        <w:ind w:firstLine="540"/>
        <w:jc w:val="both"/>
        <w:rPr/>
      </w:pPr>
      <w:r>
        <w:rPr>
          <w:sz w:val="20"/>
          <w:szCs w:val="20"/>
        </w:rPr>
        <w:t>10. Если имеете ли хотя бы одного нетрудоспособного родителя, состоящего в гражданстве Российской Федерации (т.е. имеющего пенсионное удостоверение или справку об инвалидности), то указываете ФИО родителя, дату рождения, тип документа, подтверждающего нетрудоспособность и его номер.</w:t>
      </w:r>
    </w:p>
    <w:p>
      <w:pPr>
        <w:pStyle w:val="Normal"/>
        <w:tabs>
          <w:tab w:val="clear" w:pos="708"/>
          <w:tab w:val="left" w:pos="1440" w:leader="none"/>
          <w:tab w:val="left" w:pos="5580" w:leader="none"/>
        </w:tabs>
        <w:ind w:firstLine="540"/>
        <w:jc w:val="both"/>
        <w:rPr/>
      </w:pPr>
      <w:r>
        <w:rPr>
          <w:sz w:val="20"/>
          <w:szCs w:val="20"/>
          <w:u w:val="single"/>
        </w:rPr>
        <w:t>Пример: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етрова Нелли Васильевна, 28.06.1947, справка об инвалидности Сер. МСЭ 007 №69288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1.  Если являетесь участником Государственной программы по оказанию содействия добровольному переселению в Российскую Федерацию соотечественников, проживающих за рубежом (членом семьи участника Государственной программы), то указываете номер свидетельства участника Государственной программы, кем и когда выдано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  <w:u w:val="single"/>
        </w:rPr>
        <w:t>Пример: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Свидетельство № СС-00000000, выдано Консульским отделом Посольства Российской Федерации в Литовской Республике 12.08.2017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2.  Указываете уровень образования, специальность/название профессии/уровень подготовки, название образовательного учреждения, № диплома/аттестата, когда и где выдан (как в нотариальном переводе)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  <w:u w:val="single"/>
        </w:rPr>
        <w:t>Пример: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Высшее, геолог-геофизик, Ленинградский Государственный Университет им. А.А. Жданова, Диплом НВ №000000, 19.06.1955, Ленинград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sz w:val="20"/>
          <w:szCs w:val="20"/>
        </w:rPr>
        <w:t>13. Если имеете ученую степень или ученое звание, то указываете степень/звание, отрасль, тип документа, подтверждающего  наличие степени/звания, дату и место выдачи (как в нотариальном переводе)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i/>
          <w:sz w:val="20"/>
          <w:szCs w:val="20"/>
          <w:u w:val="single"/>
        </w:rPr>
        <w:t>Пример: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Доктор физико-математических наук, диплом № 0000000, 26.06.1984г., МЭИ, г.Москва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sz w:val="20"/>
          <w:szCs w:val="20"/>
        </w:rPr>
        <w:t>14. Указываете семейное положение: женат (замужем), холост (незамужняя), разведен(а); номер свидетельства о браке/разводе, кем и когда выдано (как в нотариальном переводе)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>Пример: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Замужем, свидетельство о браке </w:t>
      </w:r>
      <w:r>
        <w:rPr>
          <w:b/>
          <w:i/>
          <w:sz w:val="20"/>
          <w:szCs w:val="20"/>
          <w:lang w:val="en-US"/>
        </w:rPr>
        <w:t>III</w:t>
      </w:r>
      <w:r>
        <w:rPr>
          <w:b/>
          <w:i/>
          <w:sz w:val="20"/>
          <w:szCs w:val="20"/>
        </w:rPr>
        <w:t>-ОК №0000000, выдано 27.11.1987 отделением ЗАГС г. Вильнюса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.  Указываете близких родственников (муж (жена), родители, дети, братья, сестры). 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Пример: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940"/>
        <w:gridCol w:w="1223"/>
        <w:gridCol w:w="1670"/>
        <w:gridCol w:w="1888"/>
        <w:gridCol w:w="1314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одств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ожд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тво (подданство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живания и адре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, учебы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ж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ван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.04.195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товско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тва,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О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ван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ЛитССР,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спублик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яуляй,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“</w:t>
            </w:r>
            <w:r>
              <w:rPr>
                <w:i/>
                <w:sz w:val="20"/>
                <w:szCs w:val="20"/>
              </w:rPr>
              <w:t xml:space="preserve">Мано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ейня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 Тильже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Бустас</w:t>
            </w:r>
            <w:r>
              <w:rPr>
                <w:i/>
                <w:sz w:val="20"/>
                <w:szCs w:val="20"/>
                <w:lang w:val="en-US"/>
              </w:rPr>
              <w:t>”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.39А, кв.2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т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ванов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8.06.193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сийской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оссия, Перм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есионерка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Нелли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захск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едераци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 Ласьвинска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ванов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С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.11 кв.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. Балхаш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ец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вано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.02.193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хороне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р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Юр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СФС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г. Москв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91-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иколаевич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92г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чь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ванен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.11.199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товско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тва,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О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ли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итв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спублики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яуляй,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en-US"/>
              </w:rPr>
              <w:t>“</w:t>
            </w:r>
            <w:r>
              <w:rPr>
                <w:i/>
                <w:sz w:val="20"/>
                <w:szCs w:val="20"/>
              </w:rPr>
              <w:t>Райлана</w:t>
            </w:r>
            <w:r>
              <w:rPr>
                <w:i/>
                <w:sz w:val="20"/>
                <w:szCs w:val="20"/>
                <w:lang w:val="en-US"/>
              </w:rPr>
              <w:t>”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(урожденная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.Шяуля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л. Тильже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ванова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.39А, кв.2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6. Указываете сведения о трудовой деятельности за последние пять лет предшествовавших дню подачи заявления (включая учебу в организациях, осуществляющих образовательную деятельность по общеобразовательным программам, образовательным программам среднего профессионального образования и образовательным программам высшего образования, военную службу). Организации необходимо именовать так, как они назывались в период работы в них заявителя. Если заявитель является предпринимателем без образования юридического лица, то указываются номер свидетельства о регистрации, наименование регистрирующего органа и место выдачи. В случае прохождения военной службы следует указать должность, номер воинской части (учреждения), ее (его) место нахождения. При заполнении указываете только месяц и год. Если какой-то промежуток времени вы не работали, то в поле «Должность с наименованием организации» указываете «Не работал», а в поле «Адрес места работы» - адрес фактического проживания. 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  <w:t>Пример:</w:t>
      </w:r>
    </w:p>
    <w:tbl>
      <w:tblPr>
        <w:tblW w:w="9355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05"/>
        <w:gridCol w:w="3906"/>
        <w:gridCol w:w="3035"/>
      </w:tblGrid>
      <w:tr>
        <w:trPr/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месяц и год)</w:t>
            </w:r>
          </w:p>
        </w:tc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с указанием организации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работы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ьнения</w:t>
            </w:r>
          </w:p>
        </w:tc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3.20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7.201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ЗАО “.......”, бухгалтер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тва, г. Шяуляй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8.2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9.2015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е работал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тва, г. Шяуляй,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л. Гидемино, д.39А, кв.22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.2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 наст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АО “.......”, гл. бухгалтер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Литва, г. Шяуляй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ремя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7.  Если имеете в Российской Федерации индивидуальный налоговый номер, то указываете номер свидетельства, дату и место выдачи, наименование органа, его выдавшего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8. Указываете предполагаемую трудовую деятельность на территории Российской Федерации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0"/>
          <w:szCs w:val="20"/>
        </w:rPr>
      </w:pPr>
      <w:r>
        <w:rPr>
          <w:i/>
          <w:sz w:val="20"/>
          <w:szCs w:val="20"/>
          <w:u w:val="single"/>
        </w:rPr>
        <w:t>Пример: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Учитель математики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9.  Указываете предполагаемый источник средств существования на территории Российской Федерации, например, </w:t>
      </w:r>
      <w:r>
        <w:rPr>
          <w:i/>
          <w:sz w:val="20"/>
          <w:szCs w:val="20"/>
        </w:rPr>
        <w:t>«личные сбережения»</w:t>
      </w:r>
      <w:r>
        <w:rPr>
          <w:sz w:val="20"/>
          <w:szCs w:val="20"/>
        </w:rPr>
        <w:t xml:space="preserve"> или </w:t>
      </w:r>
      <w:r>
        <w:rPr>
          <w:i/>
          <w:sz w:val="20"/>
          <w:szCs w:val="20"/>
        </w:rPr>
        <w:t>«доходы от трудовой деятельности»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0. Указываете, имеете ли непогашенную или неснятую судимость за совершение тяжкого или особо тяжкого преступления за пределами Российской Федерации, если да, то указать, когда и где осужден, срок наказания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1.  Указываете адрес предполагаемого места жительства в Российской Федерации на основании предоставленных документов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  <w:u w:val="single"/>
        </w:rPr>
        <w:t>Пример:</w:t>
      </w:r>
      <w:r>
        <w:rPr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г. Москва, ул. Ласьвинская, д. 11, кв.58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>
          <w:sz w:val="20"/>
          <w:szCs w:val="20"/>
        </w:rPr>
        <w:t xml:space="preserve">После всего вышеуказанного, Вы перечисляете </w:t>
      </w:r>
      <w:r>
        <w:rPr>
          <w:b/>
          <w:i/>
          <w:sz w:val="20"/>
          <w:szCs w:val="20"/>
          <w:u w:val="single"/>
        </w:rPr>
        <w:t>ВСЕ</w:t>
      </w:r>
      <w:r>
        <w:rPr>
          <w:sz w:val="20"/>
          <w:szCs w:val="20"/>
        </w:rPr>
        <w:t xml:space="preserve"> документы, которые прилагаете к заявлению. У паспортов, дипломов, аттестатов, свидетельств о рождении и т.п. указываете их номер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Пример: </w:t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спорт № 000000,   справка об отсутствии судимости, декларация места жительства,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д. удостоверение об отсутствии наркозависимости, сертификат об отсутствии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4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ИЧ инфекции, мед. удостоверения об отсутствии опасных инфекционных и</w:t>
              <w:tab/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енерических заболеваний, паспорт мужа В.Вильчинскаса №000000, свидетельство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о заключении брака </w:t>
            </w:r>
            <w:r>
              <w:rPr>
                <w:b/>
                <w:i/>
                <w:sz w:val="20"/>
                <w:szCs w:val="20"/>
                <w:lang w:val="en-US"/>
              </w:rPr>
              <w:t>III</w:t>
            </w:r>
            <w:r>
              <w:rPr>
                <w:b/>
                <w:i/>
                <w:sz w:val="20"/>
                <w:szCs w:val="20"/>
              </w:rPr>
              <w:t xml:space="preserve">-ОК454857, свидетельство о рождении </w:t>
            </w:r>
            <w:r>
              <w:rPr>
                <w:b/>
                <w:i/>
                <w:sz w:val="20"/>
                <w:szCs w:val="20"/>
                <w:lang w:val="en-US"/>
              </w:rPr>
              <w:t>II</w:t>
            </w:r>
            <w:r>
              <w:rPr>
                <w:b/>
                <w:i/>
                <w:sz w:val="20"/>
                <w:szCs w:val="20"/>
              </w:rPr>
              <w:t>-ЯА №236753, копию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аспорта матери, Стерховой Н.В., копию справки об инвалидности Стерховой Н.В.,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иплом о высшем образовании НВ47982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080" w:right="1106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8:44:00Z</dcterms:created>
  <dc:creator>ФМС</dc:creator>
  <dc:description/>
  <cp:keywords/>
  <dc:language>en-US</dc:language>
  <cp:lastModifiedBy>ФМС</cp:lastModifiedBy>
  <cp:lastPrinted>2017-12-29T10:27:00Z</cp:lastPrinted>
  <dcterms:modified xsi:type="dcterms:W3CDTF">2017-12-29T08:29:00Z</dcterms:modified>
  <cp:revision>45</cp:revision>
  <dc:subject/>
  <dc:title/>
</cp:coreProperties>
</file>